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  <w:t>Mathethon Sponsorship Form</w:t>
      </w:r>
    </w:p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  <w:t>Fundraiser for  _______________________________    School</w:t>
      </w:r>
    </w:p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  <w:t>Student’s Name: ______________________</w:t>
        <w:tab/>
        <w:t>Class: ______</w:t>
      </w:r>
    </w:p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ll money raised goes to the Christchurch Earthquake appeal!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620"/>
        <w:gridCol w:w="2160"/>
      </w:tblGrid>
      <w:tr>
        <w:trPr>
          <w:trHeight w:val="215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</w:rPr>
              <w:t>The number of correct answers achieved (2 minute time period)  _______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Amount owed is calculated by multiplying the child's score by the amount pledged. eg. 25 correct answers x 20c pledged for every correct response = $5   owed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Note: As an indication most students average between 20 - 50 correct responses with only a few achieving  over 100  correct responses in the 2 minutes time allocated.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ame of Spon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mount pledge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(for every correct answ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mount Owed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(calculated after the competition day)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6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tal amount rai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ctise Mathethon at  www.studyladder.co.nz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Helping children improve their maths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11:00Z</dcterms:created>
  <dc:creator>Andy</dc:creator>
  <dc:description/>
  <cp:keywords/>
  <dc:language>en-US</dc:language>
  <cp:lastModifiedBy>Ministry of Education</cp:lastModifiedBy>
  <cp:lastPrinted>2008-08-05T14:30:00Z</cp:lastPrinted>
  <dcterms:modified xsi:type="dcterms:W3CDTF">2011-03-01T02:16:00Z</dcterms:modified>
  <cp:revision>3</cp:revision>
  <dc:subject/>
  <dc:title>Mathethon Sponsorship Form</dc:title>
</cp:coreProperties>
</file>